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Ka – Temperature chang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egrees Celsius (°C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sell</w:t>
            </w:r>
            <w:r>
              <w:rPr/>
              <w:t>-see-u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color w:val="000000"/>
              </w:rPr>
            </w:pPr>
            <w:r>
              <w:rPr/>
              <w:t>A unit for measuring temperatu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vapo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color w:val="000000"/>
              </w:rPr>
            </w:pPr>
            <w:r>
              <w:rPr/>
              <w:t>When a liquid turns into a ga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ternal energ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energy stored in the movement of particles. Sometimes called thermal energ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joule (J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joo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unit for measuring energ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color w:val="000000"/>
              </w:rPr>
            </w:pPr>
            <w:r>
              <w:rPr/>
              <w:t>How hot something is, usually measured in degrees Celsi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hermal energ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other term for internal energy.</w:t>
            </w:r>
          </w:p>
        </w:tc>
      </w:tr>
    </w:tbl>
    <w:p>
      <w:pPr>
        <w:pStyle w:val="Ahead"/>
        <w:spacing w:before="240" w:after="60"/>
        <w:rPr/>
      </w:pPr>
      <w:r>
        <w:rPr/>
        <w:t>8Kb – Transferring energ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bsor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‘</w:t>
            </w:r>
            <w:r>
              <w:rPr/>
              <w:t>To soak up’ or ‘to take in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ondu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n-</w:t>
            </w:r>
            <w:r>
              <w:rPr>
                <w:b/>
              </w:rPr>
              <w:t>duck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way energy is transferred through solids by heat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onv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n-</w:t>
            </w:r>
            <w:r>
              <w:rPr>
                <w:b/>
              </w:rPr>
              <w:t>veck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way energy is transferred by heating in flui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onvection curr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n-</w:t>
            </w:r>
            <w:r>
              <w:rPr>
                <w:b/>
              </w:rPr>
              <w:t>veck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low of liquid or gas caused by part of it being heated or cooled more than the re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ens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mount of mass that one cubic centimetre of a substance has. Often measured in grams per cubic centimetre (g/cm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m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give ou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flu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gas or a liqu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frared rad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ray-dee-</w:t>
            </w:r>
            <w:r>
              <w:rPr>
                <w:b/>
              </w:rPr>
              <w:t>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of transferring energy by heating that does not need a medium (material). Infrared radiation can travel through transparent things and a vacuum (empty space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 substance through which something trave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ad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ray-dee-</w:t>
            </w:r>
            <w:r>
              <w:rPr>
                <w:b/>
              </w:rPr>
              <w:t>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of transferring energy by heating. Also known as infrared radiation. Infrared radiation can travel through transparent things and a vacuum (empty space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efle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bounce off a surface instead of passing through it or being absorb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hermal conduc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terial that allows internal (thermal) energy to be transferred through it easi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hermal imag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evice like a camera that makes images by detecting infrared radia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hermal insula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terial that does not allow internal (thermal) energy to be transferred through it easily.</w:t>
            </w:r>
          </w:p>
        </w:tc>
      </w:tr>
    </w:tbl>
    <w:p>
      <w:pPr>
        <w:pStyle w:val="Ahead"/>
        <w:spacing w:before="240" w:after="60"/>
        <w:rPr/>
      </w:pPr>
      <w:r>
        <w:rPr/>
        <w:t>8Kc – Controlling energy transfer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lang w:eastAsia="en-GB"/>
              </w:rPr>
              <w:t>solar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eastAsia="en-GB"/>
              </w:rPr>
              <w:t>s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flat plate that uses energy transferred by the light to produce electrici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lang w:eastAsia="en-GB"/>
              </w:rPr>
              <w:t>solar pan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panel that uses energy from the Sun to heat wat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/>
        <w:t>8Kc WS – Accuracy and precis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ccu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ak</w:t>
            </w:r>
            <w:r>
              <w:rPr/>
              <w:t>-yer-i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asurement that is close to the true valu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eci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asurements that are close to one an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andom err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error that can be different for every read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ystematic err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sis-tem-</w:t>
            </w:r>
            <w:r>
              <w:rPr>
                <w:b/>
              </w:rPr>
              <w:t>at</w:t>
            </w:r>
            <w:r>
              <w:rPr/>
              <w:t>-i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error that is the same for all readings, such as when forgetting to zero a balance before using it to measure a series of mas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is valid if it is doing what it is supposed to do. A measurement is valid if it measures what it is supposed to measure. A valid conclusion is drawn only from the data that the conclusion is supposed to be drawn from.</w:t>
            </w:r>
          </w:p>
        </w:tc>
      </w:tr>
    </w:tbl>
    <w:p>
      <w:pPr>
        <w:pStyle w:val="Ahead"/>
        <w:spacing w:before="240" w:after="60"/>
        <w:rPr/>
      </w:pPr>
      <w:r>
        <w:rPr/>
        <w:t>8Kd – Power and efficien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pplia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chine, usually one powered by electricity and used in the hom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fficien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e-</w:t>
            </w:r>
            <w:r>
              <w:rPr>
                <w:b/>
              </w:rPr>
              <w:t>fish</w:t>
            </w:r>
            <w:r>
              <w:rPr/>
              <w:t>-en-s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of saying how much energy something wast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kilowatt (kW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unit for measuring power. There are 1000 watts (W) in 1 kilowatt (kW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w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mount of energy (in joules, J) transferred every second. It is measured in watts (W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wer rat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number of joules of energy an appliance uses every seco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ankey diagra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iagram showing energy transfers, where the width of each arrow is proportional to the amount of energy it represe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watt (W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unit for measuring power. 1 watt (W) is 1 joule (J) per second.</w:t>
            </w:r>
          </w:p>
        </w:tc>
      </w:tr>
    </w:tbl>
    <w:p>
      <w:pPr>
        <w:pStyle w:val="Ahead"/>
        <w:spacing w:before="240" w:after="60"/>
        <w:rPr/>
      </w:pPr>
      <w:r>
        <w:rPr/>
        <w:t>8Ke – Paying for energ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kilowatt-hour (kWh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color w:val="000000"/>
              </w:rPr>
            </w:pPr>
            <w:r>
              <w:rPr/>
              <w:t>The amount of energy used by a 1 kilowatt (kW) appliance in one hour. It is equal to 3600 kilojoules (kJ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yback ti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ime it takes to get back (in energy savings) the money you spent on making an energy-saving change.</w:t>
            </w:r>
          </w:p>
        </w:tc>
      </w:tr>
    </w:tbl>
    <w:p>
      <w:pPr>
        <w:pStyle w:val="Ahead"/>
        <w:spacing w:before="240" w:after="60"/>
        <w:rPr/>
      </w:pPr>
      <w:r>
        <w:rPr/>
        <w:t>8Ke – Keeping war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limate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lang w:eastAsia="en-GB"/>
              </w:rPr>
              <w:t>Changes that will happen to the weather as a result of global warm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fossil fu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uel formed from the dead remains of organisms over millions of years (e.g. coal, oil or natural ga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K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K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cp:lastPrinted>2014-07-28T08:37:00Z</cp:lastPrinted>
  <dcterms:modified xsi:type="dcterms:W3CDTF">2014-10-16T09:59:00Z</dcterms:modified>
  <cp:revision>29</cp:revision>
  <dc:subject/>
  <dc:title>KS3 Science</dc:title>
</cp:coreProperties>
</file>