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0" w:after="60"/>
        <w:rPr/>
      </w:pPr>
      <w:r>
        <w:rPr/>
        <w:t>8Ba – Classification and biodiversi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iodivers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bi-O-die-</w:t>
            </w:r>
            <w:r>
              <w:rPr>
                <w:b/>
              </w:rPr>
              <w:t>ver</w:t>
            </w:r>
            <w:r>
              <w:rPr/>
              <w:t>-sit-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range of different species of organisms in an are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aracteristi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kar-ack-ter-</w:t>
            </w:r>
            <w:r>
              <w:rPr>
                <w:b/>
              </w:rPr>
              <w:t>iss</w:t>
            </w:r>
            <w:r>
              <w:rPr/>
              <w:t>-tic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feature of an organis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lassif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o sort things into group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xtin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that no longer exists is extinc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n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roup of similar organisms. The genus name is the first word in the scientific name for a species (the second word is the ‘species name’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lant kingd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A </w:t>
            </w:r>
            <w:r>
              <w:rPr>
                <w:color w:val="000000"/>
              </w:rPr>
              <w:t>group of organisms that have cells with cell walls made of cellulose and that are able to photosynthesi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peci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i w:val="false"/>
                <w:i w:val="false"/>
              </w:rPr>
            </w:pPr>
            <w:r>
              <w:rPr>
                <w:b/>
              </w:rPr>
              <w:t>spee</w:t>
            </w:r>
            <w:r>
              <w:rPr/>
              <w:t>-shees</w:t>
            </w:r>
            <w:r>
              <w:rPr>
                <w:i w:val="false"/>
              </w:rPr>
              <w:t xml:space="preserve"> or </w:t>
            </w:r>
          </w:p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spee</w:t>
            </w:r>
            <w:r>
              <w:rPr/>
              <w:t>-se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2"/>
              </w:rPr>
            </w:pPr>
            <w:r>
              <w:rPr>
                <w:color w:val="000000"/>
                <w:spacing w:val="-2"/>
              </w:rPr>
              <w:t xml:space="preserve">A group of organisms that can reproduce with each other to produce offspring that will also be able to reproduce. </w:t>
            </w:r>
          </w:p>
        </w:tc>
      </w:tr>
    </w:tbl>
    <w:p>
      <w:pPr>
        <w:pStyle w:val="Ahead"/>
        <w:rPr/>
      </w:pPr>
      <w:r>
        <w:rPr/>
        <w:t>8Ba WS – Accuracy, estimates and samplin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cu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k</w:t>
            </w:r>
            <w:r>
              <w:rPr>
                <w:rStyle w:val="TablepronunciationChar"/>
              </w:rPr>
              <w:t>-U-rass-e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>A measure of how close a value is to its real valu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ccur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rStyle w:val="TablepronunciationChar"/>
                <w:b/>
                <w:bCs/>
                <w:iCs/>
              </w:rPr>
              <w:t>ak</w:t>
            </w:r>
            <w:r>
              <w:rPr>
                <w:rStyle w:val="TablepronunciationChar"/>
              </w:rPr>
              <w:t>-yer-i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easurement that is close to the true valu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stim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An approximate answer, often calculated from a sample or using rounded valu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pul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rStyle w:val="TablepronunciationChar"/>
              </w:rPr>
              <w:t>pop-U-</w:t>
            </w:r>
            <w:r>
              <w:rPr>
                <w:b/>
                <w:i/>
              </w:rPr>
              <w:t>lay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The number of a certain organism found in a certain are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quadr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A square frame, thrown randomly on the ground, which is used to sample plants in an are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ando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eastAsia="en-GB"/>
              </w:rPr>
              <w:t xml:space="preserve">When there is an equal chance for one event occurring as there </w:t>
            </w:r>
            <w:r>
              <w:rPr/>
              <w:t>is for any other events in the same se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 xml:space="preserve">random error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n error that can be different for every readin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amp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To take a small part of a something to investigate. You use a sample to draw conclusions about what the larger whole is like.</w:t>
            </w:r>
          </w:p>
        </w:tc>
      </w:tr>
    </w:tbl>
    <w:p>
      <w:pPr>
        <w:pStyle w:val="Ahead"/>
        <w:rPr/>
      </w:pPr>
      <w:r>
        <w:rPr/>
        <w:t>8Bb – Types of reproduc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sexual reprodu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rStyle w:val="TablepronunciationChar"/>
              </w:rPr>
              <w:t>ree-prod-</w:t>
            </w:r>
            <w:r>
              <w:rPr>
                <w:b/>
                <w:bCs/>
                <w:i/>
                <w:iCs/>
                <w:color w:val="000000"/>
                <w:lang w:eastAsia="en-GB"/>
              </w:rPr>
              <w:t>uck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ducing new organisms from one parent onl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ertilised egg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b/>
                <w:i/>
              </w:rPr>
              <w:t>fert</w:t>
            </w:r>
            <w:r>
              <w:rPr>
                <w:rStyle w:val="TablepronunciationChar"/>
              </w:rPr>
              <w:t>-ill-i-ze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at is produced when two gametes fu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erti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ble to produce offspring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me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cell used for sexual reproduction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hybri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 organism produced when members of two different species reproduce with each o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 xml:space="preserve">inherited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lang w:bidi="en-US"/>
              </w:rPr>
              <w:t>A feature that an organism gets from a parent is inherit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herited 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ifferences between organisms passed on to offspring by their parents in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unn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stem that grows from certain plants (e.g. strawberry), from which new plants grow using asexual reproduc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247" w:footer="454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/>
            </w:pPr>
            <w:r>
              <w:rPr/>
              <w:t>sexual reproduc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lang w:val="en-US"/>
              </w:rPr>
            </w:pPr>
            <w:r>
              <w:rPr>
                <w:rStyle w:val="TablepronunciationChar"/>
              </w:rPr>
              <w:t>ree-prod-</w:t>
            </w:r>
            <w:r>
              <w:rPr>
                <w:b/>
                <w:i/>
              </w:rPr>
              <w:t>uck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lang w:val="en-US"/>
              </w:rPr>
            </w:pPr>
            <w:r>
              <w:rPr/>
              <w:t>Reproduction that needs two individuals to produce a new organism of the same typ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ub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b/>
                <w:i/>
              </w:rPr>
              <w:t>tyew</w:t>
            </w:r>
            <w:r>
              <w:rPr>
                <w:rStyle w:val="TablepronunciationChar"/>
              </w:rPr>
              <w:t>-b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wollen part of an underground stem used as a storage organ and as a method of asexual reproduction in some plants (e.g. potato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vari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rStyle w:val="TablepronunciationChar"/>
              </w:rPr>
              <w:t>vair-ee-</w:t>
            </w:r>
            <w:r>
              <w:rPr>
                <w:b/>
                <w:i/>
              </w:rPr>
              <w:t>ay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The differences between thing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zygo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zY</w:t>
            </w:r>
            <w:r>
              <w:rPr>
                <w:rStyle w:val="TablepronunciationChar"/>
              </w:rPr>
              <w:t>-goa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Another term for ‘fertilised egg cell’.</w:t>
            </w:r>
          </w:p>
        </w:tc>
      </w:tr>
    </w:tbl>
    <w:p>
      <w:pPr>
        <w:pStyle w:val="Ahead"/>
        <w:rPr/>
      </w:pPr>
      <w:r>
        <w:rPr/>
        <w:t>8Bc – Pollina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nthe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male reproductive organ in plants that produces pollen grain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arp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set of female reproductive organs in plants (ovary, style and stigma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ross-polli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poll-in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pollen is transferred from one plant to a different plant of the same speci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ilam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>A male reproductive organ in plants that supports the anthe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llen grai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container for the male gamete in plant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llen tub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>A tube that grows from a pollen grain down through the stigma and style and into the ova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lli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rStyle w:val="TablepronunciationChar"/>
              </w:rPr>
              <w:t>poll-in-</w:t>
            </w:r>
            <w:r>
              <w:rPr>
                <w:b/>
                <w:i/>
              </w:rPr>
              <w:t>ay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transfer of pollen from an anther to a stigm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lf-pollin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poll-in-</w:t>
            </w:r>
            <w:r>
              <w:rPr>
                <w:b/>
              </w:rPr>
              <w:t>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pollen is transferred from a flower on a plant to a stigma in the same flower or to another flower on the same pla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p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leaf-like structure that protects a flower bu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m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b/>
                <w:i/>
              </w:rPr>
              <w:t>stay</w:t>
            </w:r>
            <w:r>
              <w:rPr>
                <w:rStyle w:val="TablepronunciationChar"/>
              </w:rPr>
              <w:t>-m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set of male reproductive organs in plants (anther and filament).</w:t>
            </w:r>
          </w:p>
        </w:tc>
      </w:tr>
    </w:tbl>
    <w:p>
      <w:pPr>
        <w:pStyle w:val="Ahead"/>
        <w:rPr/>
      </w:pPr>
      <w:r>
        <w:rPr/>
        <w:t>8Bd – Fertilisation and seed dispersa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ell divis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s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plitting of a cell to form two identical cell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ompeti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com-pet-</w:t>
            </w:r>
            <w:r>
              <w:rPr>
                <w:b/>
              </w:rPr>
              <w:t>ish</w:t>
            </w:r>
            <w:r>
              <w:rPr/>
              <w:t>-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color w:val="000000"/>
              </w:rPr>
              <w:t>There is competition between organisms that need the same things as each other. We say that they compete for those thing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ges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ee-</w:t>
            </w:r>
            <w:r>
              <w:rPr>
                <w:b/>
              </w:rPr>
              <w:t>jes</w:t>
            </w:r>
            <w:r>
              <w:rPr/>
              <w:t>-j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color w:val="000000"/>
              </w:rPr>
              <w:t>When faeces are pushed out of the anu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/>
            </w:pPr>
            <w:r>
              <w:rPr/>
              <w:t>embry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keepNext w:val="true"/>
              <w:keepLines/>
              <w:spacing w:before="40" w:after="40"/>
              <w:rPr/>
            </w:pPr>
            <w:r>
              <w:rPr>
                <w:b/>
                <w:bCs/>
                <w:iCs/>
                <w:lang w:val="en-US"/>
              </w:rPr>
              <w:t>em</w:t>
            </w:r>
            <w:r>
              <w:rPr>
                <w:iCs/>
                <w:lang w:val="en-US"/>
              </w:rPr>
              <w:t>-bree-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/>
            </w:pPr>
            <w:r>
              <w:rPr/>
              <w:t>The tiny new life that grows by cell division from a fertilised egg cel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ec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fee</w:t>
            </w:r>
            <w:r>
              <w:rPr/>
              <w:t>-se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aste food material produced by the intestines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ertilis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/>
              <w:t>fert-ill-i-</w:t>
            </w:r>
            <w:r>
              <w:rPr>
                <w:b/>
              </w:rPr>
              <w:t>zay</w:t>
            </w:r>
            <w:r>
              <w:rPr/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>Fusing of a male gamete with a female gamete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ertilised egg cel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/>
            </w:pPr>
            <w:r>
              <w:rPr>
                <w:b/>
              </w:rPr>
              <w:t>fert</w:t>
            </w:r>
            <w:r>
              <w:rPr/>
              <w:t>-ill-i-ze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What is produced when two gametes fus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frui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pacing w:before="40" w:after="40"/>
              <w:rPr>
                <w:b/>
                <w:b/>
              </w:rPr>
            </w:pPr>
            <w:r>
              <w:rPr>
                <w:b/>
              </w:rPr>
              <w:t>fro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Something used to carry the seeds of flowering plants. Fruit can be fleshy or d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ame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cell used for sexual reproduction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rmin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a seed starts to grow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247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ollen tub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A tube that grows from a pollen grain down through the stigma and style and into the ovar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e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>A small part of a plant formed by sexual reproduction that can grow into a new pla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ed co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he tough outer covering of a see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eed dispers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ronunciation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The spreading of seeds away from a parent plant.</w:t>
            </w:r>
          </w:p>
        </w:tc>
      </w:tr>
    </w:tbl>
    <w:p>
      <w:pPr>
        <w:pStyle w:val="Ahead"/>
        <w:rPr/>
      </w:pPr>
      <w:r>
        <w:rPr/>
        <w:t>8Be – Germination and grow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5244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Wor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Pronunciat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/>
              <w:t>Meaning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byproduc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A substance produced by a chemical reaction that is not the desired product of the reaction. For example, the desired product of photosynthesis is glucose, and oxygen is a byproduc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chloropla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rStyle w:val="TablepronunciationChar"/>
                <w:b/>
                <w:bCs/>
                <w:iCs/>
              </w:rPr>
              <w:t>klor</w:t>
            </w:r>
            <w:r>
              <w:rPr>
                <w:rStyle w:val="TablepronunciationChar"/>
              </w:rPr>
              <w:t>-O-pla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green disc containing chlorophyll. Found in plant cells. Where the plant makes food, using photosynthesi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dorma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f something is dormant its life processes are very slo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enzy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 substance that can speed up some processes in living things (e.g. breaking down food molecules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germin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hen a seed starts to gro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interdepende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lang w:val="en-US"/>
              </w:rPr>
              <w:t>Organisms that depend on one another are said to be interdependen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life cyc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>
                <w:color w:val="000000"/>
              </w:rPr>
              <w:t>The series of changes in an organism as it grows, matures and reproduce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mineral salt (biolog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eastAsia="en-GB"/>
              </w:rPr>
              <w:t>A compound containing an important element that is needed in small quantities for health (e.g. calcium). Plants get their mineral salts from the soil, animals get them from foo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photosynthes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>
                <w:rStyle w:val="TablepronunciationChar"/>
              </w:rPr>
              <w:t>fO-tow-</w:t>
            </w:r>
            <w:r>
              <w:rPr>
                <w:b/>
                <w:i/>
              </w:rPr>
              <w:t>sinth</w:t>
            </w:r>
            <w:r>
              <w:rPr>
                <w:rStyle w:val="TablepronunciationChar"/>
              </w:rPr>
              <w:t>-e-si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lang w:val="en-US"/>
              </w:rPr>
            </w:pPr>
            <w:r>
              <w:rPr/>
              <w:t>A process that plants use to make their own food. It needs light to work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respiratio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>
                <w:i/>
                <w:i/>
              </w:rPr>
            </w:pPr>
            <w:r>
              <w:rPr>
                <w:rStyle w:val="TablepronunciationChar"/>
              </w:rPr>
              <w:t>res-per-</w:t>
            </w:r>
            <w:r>
              <w:rPr>
                <w:b/>
                <w:i/>
              </w:rPr>
              <w:t>ay</w:t>
            </w:r>
            <w:r>
              <w:rPr>
                <w:rStyle w:val="TablepronunciationChar"/>
              </w:rPr>
              <w:t>-shu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process in which energy is released from substances so it can be used by an organism. All organisms respire.</w:t>
            </w:r>
          </w:p>
        </w:tc>
      </w:tr>
      <w:tr>
        <w:trPr>
          <w:trHeight w:val="3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star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40" w:after="40"/>
              <w:rPr/>
            </w:pPr>
            <w:r>
              <w:rPr/>
              <w:t>A type of insoluble carbohydrate found in pla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24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1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2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10348" w:leader="none"/>
      </w:tabs>
      <w:spacing w:before="120" w:after="0"/>
      <w:rPr/>
    </w:pPr>
    <w:r>
      <w:rPr>
        <w:rFonts w:cs="Arial" w:ascii="Arial" w:hAnsi="Arial"/>
        <w:sz w:val="16"/>
        <w:szCs w:val="16"/>
      </w:rPr>
      <w:t xml:space="preserve">© Pearson </w:t>
    </w:r>
    <w:r>
      <w:rPr>
        <w:rFonts w:cs="Arial" w:ascii="Arial" w:hAnsi="Arial"/>
        <w:sz w:val="16"/>
        <w:szCs w:val="16"/>
        <w:lang w:val="en-US" w:eastAsia="en-US"/>
      </w:rPr>
      <w:t>Education</w:t>
    </w:r>
    <w:r>
      <w:rPr>
        <w:rFonts w:cs="Arial" w:ascii="Arial" w:hAnsi="Arial"/>
        <w:sz w:val="16"/>
        <w:szCs w:val="16"/>
      </w:rPr>
      <w:t xml:space="preserve"> Ltd 2014. Copying permitted for </w:t>
      <w:br/>
      <w:t>purchasing institution only. This material is not copyright free.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Page 3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B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B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925" cy="58039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8</w:t>
    </w:r>
    <w:r>
      <w:rPr>
        <w:rStyle w:val="Chapteralphachr"/>
      </w:rPr>
      <w:t>B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70885</wp:posOffset>
              </wp:positionH>
              <wp:positionV relativeFrom="page">
                <wp:posOffset>144145</wp:posOffset>
              </wp:positionV>
              <wp:extent cx="3168015" cy="6584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head"/>
                            <w:spacing w:before="240" w:after="0"/>
                            <w:rPr/>
                          </w:pPr>
                          <w:r>
                            <w:rPr/>
                            <w:t>Word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page;margin-left:25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head"/>
                      <w:spacing w:before="240" w:after="0"/>
                      <w:rPr/>
                    </w:pPr>
                    <w:r>
                      <w:rPr/>
                      <w:t>Word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8DC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Bold" w:hAnsi="Arial Bold" w:cs="Arial Bold"/>
      <w:b/>
      <w:i w:val="false"/>
      <w:shadow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4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pacing w:val="4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Chapteralphachr">
    <w:name w:val="Chapter alpha chr"/>
    <w:qFormat/>
    <w:rPr>
      <w:sz w:val="40"/>
      <w:vertAlign w:val="subscript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GB" w:bidi="ar-SA"/>
    </w:rPr>
  </w:style>
  <w:style w:type="character" w:styleId="TablepronunciationChar">
    <w:name w:val="Table pronunciation Char"/>
    <w:basedOn w:val="Tabletext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pronunciation">
    <w:name w:val="Table pronunciation"/>
    <w:basedOn w:val="Tabletext"/>
    <w:qFormat/>
    <w:pPr/>
    <w:rPr>
      <w:i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left" w:pos="1850" w:leader="none"/>
      </w:tabs>
      <w:bidi w:val="0"/>
      <w:spacing w:before="180" w:after="6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1"/>
      </w:numPr>
      <w:tabs>
        <w:tab w:val="clear" w:pos="720"/>
        <w:tab w:val="left" w:pos="340" w:leader="none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2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subhead">
    <w:name w:val="Table sub-head"/>
    <w:next w:val="Tabletext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45:00Z</dcterms:created>
  <dc:creator>Paul Whittle</dc:creator>
  <dc:description/>
  <cp:keywords/>
  <dc:language>en-US</dc:language>
  <cp:lastModifiedBy>Geoff Turner</cp:lastModifiedBy>
  <cp:lastPrinted>2014-08-27T13:24:00Z</cp:lastPrinted>
  <dcterms:modified xsi:type="dcterms:W3CDTF">2014-08-27T15:06:00Z</dcterms:modified>
  <cp:revision>39</cp:revision>
  <dc:subject/>
  <dc:title>KS3 Science</dc:title>
</cp:coreProperties>
</file>