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Aa – Food and advertisin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lai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tatement that is supposed to be true.</w:t>
            </w:r>
          </w:p>
        </w:tc>
      </w:tr>
    </w:tbl>
    <w:p>
      <w:pPr>
        <w:pStyle w:val="Ahead"/>
        <w:spacing w:before="360" w:after="60"/>
        <w:rPr/>
      </w:pPr>
      <w:r>
        <w:rPr/>
        <w:t>8Aa – Nutrien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arbohyd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  <w:lang w:val="en-US"/>
              </w:rPr>
            </w:pPr>
            <w:r>
              <w:rPr>
                <w:i/>
                <w:iCs/>
                <w:lang w:eastAsia="en-GB"/>
              </w:rPr>
              <w:t>car-bO-</w:t>
            </w:r>
            <w:r>
              <w:rPr>
                <w:b/>
                <w:bCs/>
                <w:i/>
                <w:iCs/>
                <w:lang w:eastAsia="en-GB"/>
              </w:rPr>
              <w:t>high</w:t>
            </w:r>
            <w:r>
              <w:rPr>
                <w:i/>
                <w:iCs/>
                <w:lang w:eastAsia="en-GB"/>
              </w:rPr>
              <w:t>-dra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nutrient that is used as the main source of energ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stip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i/>
                <w:lang w:val="en-US"/>
              </w:rPr>
              <w:t>con-stip-</w:t>
            </w:r>
            <w:r>
              <w:rPr>
                <w:b/>
                <w:bCs/>
                <w:i/>
                <w:lang w:val="en-US"/>
              </w:rPr>
              <w:t>ay</w:t>
            </w:r>
            <w:r>
              <w:rPr>
                <w:i/>
                <w:lang w:val="en-US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the intestines get block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ie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food that you ea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 nutrient that is stored to be used for energy in the future. </w:t>
            </w:r>
            <w:r>
              <w:rPr>
                <w:lang w:eastAsia="en-GB"/>
              </w:rPr>
              <w:t>It also acts as a thermal insulato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i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b/>
                <w:bCs/>
                <w:i/>
                <w:lang w:val="en-US"/>
              </w:rPr>
              <w:t>fY</w:t>
            </w:r>
            <w:r>
              <w:rPr>
                <w:i/>
                <w:lang w:val="en-US"/>
              </w:rPr>
              <w:t>-b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substance found in food that is not used up by the body. It helps to keep our intestines clea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ip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ats (and oils) are part of a large group of similar substances called lipi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 xml:space="preserve">mineral </w:t>
            </w:r>
            <w:r>
              <w:rPr>
                <w:bCs/>
                <w:lang w:eastAsia="en-GB"/>
              </w:rPr>
              <w:t>(biolog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n element that is a nutrient needed in small quantities for health (e.g. calcium). Minerals are found in foods</w:t>
            </w:r>
            <w:r>
              <w:rPr>
                <w:lang w:eastAsia="en-GB"/>
              </w:rPr>
              <w:t xml:space="preserve"> and soils</w:t>
            </w:r>
            <w:r>
              <w:rPr>
                <w:lang w:val="en-US"/>
              </w:rPr>
              <w:t xml:space="preserve"> as compounds called mineral sal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eastAsia="en-GB"/>
              </w:rPr>
              <w:t xml:space="preserve">mineral (chemistry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eastAsia="en-GB"/>
              </w:rPr>
            </w:pPr>
            <w:r>
              <w:rPr>
                <w:lang w:eastAsia="en-GB"/>
              </w:rPr>
              <w:t>A naturally occurring element or compound that can form distinct grains in rock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bCs/>
                <w:lang w:eastAsia="en-GB"/>
              </w:rPr>
              <w:t>mineral salt (biolog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eastAsia="en-GB"/>
              </w:rPr>
              <w:t>A compound containing an important element that is needed in small quantities for health (e.g. calcium). Plants get their mineral salts from the soil, animals get them from foo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utri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b/>
                <w:bCs/>
                <w:i/>
                <w:lang w:val="en-US"/>
              </w:rPr>
              <w:t>new</w:t>
            </w:r>
            <w:r>
              <w:rPr>
                <w:i/>
                <w:lang w:val="en-US"/>
              </w:rPr>
              <w:t>-tree-en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 substance needed in the diet to provide raw materials </w:t>
            </w:r>
            <w:r>
              <w:rPr/>
              <w:t>for making new substances and for energy releas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utri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i/>
                <w:lang w:val="en-US"/>
              </w:rPr>
              <w:t>new-</w:t>
            </w:r>
            <w:r>
              <w:rPr>
                <w:b/>
                <w:bCs/>
                <w:i/>
                <w:lang w:val="en-US"/>
              </w:rPr>
              <w:t>trish</w:t>
            </w:r>
            <w:r>
              <w:rPr>
                <w:i/>
                <w:lang w:val="en-US"/>
              </w:rPr>
              <w:t>-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ubstances that help organisms respire and grow. All organisms need nutri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>oil (biolog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liquid fa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 xml:space="preserve">protein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  <w:lang w:eastAsia="en-GB"/>
              </w:rPr>
              <w:t>prO</w:t>
            </w:r>
            <w:r>
              <w:rPr>
                <w:iCs/>
                <w:lang w:eastAsia="en-GB"/>
              </w:rPr>
              <w:t>-tee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nutrient used for growth and repai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aw materi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substance used to make other substanc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starch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type of insoluble carbohydrate found in pla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ga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type of soluble carbohydrate. Glucose is an example of a suga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tam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 nutrient needed in small quantities for health </w:t>
              <w:br/>
              <w:t>(e.g. vitamin C).</w:t>
            </w:r>
          </w:p>
        </w:tc>
      </w:tr>
    </w:tbl>
    <w:p>
      <w:pPr>
        <w:pStyle w:val="Ahead"/>
        <w:spacing w:before="360" w:after="60"/>
        <w:rPr/>
      </w:pPr>
      <w:r>
        <w:rPr/>
        <w:t>8Ab – Uses of nutrien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u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/>
              <w:t>A substance that contains a store of chemical or nuclear energy that can easily be transferr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kilojoule (kJ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kill</w:t>
            </w:r>
            <w:r>
              <w:rPr>
                <w:iCs/>
                <w:lang w:val="en-US"/>
              </w:rPr>
              <w:t>-O-joo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 unit for measuring energy. There are 1000 joules (J) </w:t>
              <w:br/>
              <w:t>in 1 kilojoule (kJ)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spir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iCs/>
                <w:lang w:eastAsia="en-GB"/>
              </w:rPr>
              <w:t>res-per-</w:t>
            </w:r>
            <w:r>
              <w:rPr>
                <w:b/>
                <w:bCs/>
                <w:iCs/>
                <w:lang w:eastAsia="en-GB"/>
              </w:rPr>
              <w:t>ay</w:t>
            </w:r>
            <w:r>
              <w:rPr>
                <w:iCs/>
                <w:lang w:eastAsia="en-GB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 xml:space="preserve">A process in which energy is released from substances so it can be used by an organism. All organisms respir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ransf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When energy moves from one place to anoth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spacing w:before="0" w:after="60"/>
        <w:rPr/>
      </w:pPr>
      <w:r>
        <w:rPr/>
        <w:t>8Ac – Balanced die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aemi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an-</w:t>
            </w:r>
            <w:r>
              <w:rPr>
                <w:b/>
              </w:rPr>
              <w:t>ee</w:t>
            </w:r>
            <w:r>
              <w:rPr/>
              <w:t>-me-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 deficiency disease caused by a lack of iron. </w:t>
              <w:br/>
              <w:t>Causes tiredness and shortness of brea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alanced die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Eating a wide variety of foods to provide all the things the body nee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ficiency disea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def-</w:t>
            </w:r>
            <w:r>
              <w:rPr>
                <w:b/>
              </w:rPr>
              <w:t>ish</w:t>
            </w:r>
            <w:r>
              <w:rPr/>
              <w:t>-en-s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disease caused by a lack of a nutrient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heart disea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disease caused by narrowing of the arteries carrying blood to the muscles of the heart, so the heart muscles do not receive enough oxygen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kwashiork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kwash-ee-</w:t>
            </w:r>
            <w:r>
              <w:rPr>
                <w:b/>
                <w:bCs/>
                <w:lang w:val="en-US"/>
              </w:rPr>
              <w:t>or</w:t>
            </w:r>
            <w:r>
              <w:rPr>
                <w:lang w:val="en-US"/>
              </w:rPr>
              <w:t>-k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deficiency disease caused by a lack of prote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alnutri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mal-</w:t>
            </w:r>
            <w:r>
              <w:rPr>
                <w:lang w:val="en-US"/>
              </w:rPr>
              <w:t>new-</w:t>
            </w:r>
            <w:r>
              <w:rPr>
                <w:b/>
                <w:bCs/>
                <w:lang w:val="en-US"/>
              </w:rPr>
              <w:t>trish</w:t>
            </w:r>
            <w:r>
              <w:rPr>
                <w:lang w:val="en-US"/>
              </w:rPr>
              <w:t>-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roblem caused by having too much or too little of a nutrient in the diet. Obesity, starvation and deficiency diseases are all exampl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ight blindne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 deficiency disease caused by a lack of vitamin A. </w:t>
              <w:br/>
              <w:t>A person with the disease cannot see very well in dim ligh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bes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ob-</w:t>
            </w:r>
            <w:r>
              <w:rPr>
                <w:b/>
              </w:rPr>
              <w:t>ee</w:t>
            </w:r>
            <w:r>
              <w:rPr/>
              <w:t>-sit-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eing very overweigh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ference Intake (RI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amount of a nutrient that people are advised to eat in a day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icket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/>
              <w:t xml:space="preserve">A deficiency disease caused by a lack of calcium </w:t>
              <w:br/>
              <w:t xml:space="preserve">(or a lack of vitamin D). </w:t>
            </w:r>
            <w:r>
              <w:rPr>
                <w:lang w:val="en-US"/>
              </w:rPr>
              <w:t>It causes weak and poorly shaped bon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urv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deficiency disease caused by a lack of vitamin C. Joints hurt, the gums bleed and cuts take a long time to hea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eastAsia="en-GB"/>
              </w:rPr>
              <w:t>starv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star-vay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A form of malnutrition in which people lack many nutrients.</w:t>
            </w:r>
          </w:p>
        </w:tc>
      </w:tr>
    </w:tbl>
    <w:p>
      <w:pPr>
        <w:pStyle w:val="Ahead"/>
        <w:spacing w:before="360" w:after="60"/>
        <w:rPr/>
      </w:pPr>
      <w:r>
        <w:rPr/>
        <w:t>8Ad – Diges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bsor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‘</w:t>
            </w:r>
            <w:r>
              <w:rPr/>
              <w:t>To soak up’ or ‘to take in’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n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ay</w:t>
            </w:r>
            <w:r>
              <w:rPr/>
              <w:t>-nu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opening at the end of the gu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acteri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bac-</w:t>
            </w:r>
            <w:r>
              <w:rPr>
                <w:b/>
              </w:rPr>
              <w:t>teer</w:t>
            </w:r>
            <w:r>
              <w:rPr/>
              <w:t>-ee-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ype of prokaryote microorganism. Plural is bacter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ataly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cat</w:t>
            </w:r>
            <w:r>
              <w:rPr/>
              <w:t>-a-lis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 xml:space="preserve">A substance that speeds up a chemical reaction, without itself </w:t>
            </w:r>
            <w:r>
              <w:rPr/>
              <w:t>being used up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iges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dye-</w:t>
            </w:r>
            <w:r>
              <w:rPr>
                <w:b/>
              </w:rPr>
              <w:t>jes</w:t>
            </w:r>
            <w:r>
              <w:rPr/>
              <w:t>-j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process that breaks food into soluble substances in our bodi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igestive jui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dye-</w:t>
            </w:r>
            <w:r>
              <w:rPr>
                <w:b/>
              </w:rPr>
              <w:t>jest</w:t>
            </w:r>
            <w:r>
              <w:rPr/>
              <w:t>-i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 liquid containing enzymes that break down foo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igestive syst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dye-</w:t>
            </w:r>
            <w:r>
              <w:rPr>
                <w:b/>
              </w:rPr>
              <w:t>jest</w:t>
            </w:r>
            <w:r>
              <w:rPr/>
              <w:t>-i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 system that breaks down foo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ges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iCs/>
                <w:lang w:eastAsia="en-GB"/>
              </w:rPr>
              <w:t>ee-</w:t>
            </w:r>
            <w:r>
              <w:rPr>
                <w:b/>
                <w:bCs/>
                <w:iCs/>
                <w:lang w:eastAsia="en-GB"/>
              </w:rPr>
              <w:t>jes</w:t>
            </w:r>
            <w:r>
              <w:rPr>
                <w:iCs/>
                <w:lang w:eastAsia="en-GB"/>
              </w:rPr>
              <w:t>-j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faeces are pushed out of the an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limin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other term for ‘egestion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zy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 substance that can speed up some processes in living things (e.g. breaking down food molecules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aec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fee</w:t>
            </w:r>
            <w:r>
              <w:rPr/>
              <w:t>-se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aste food material produced by the intestin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ood pip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non-scientific term for the oesophag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gulle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other term for ‘oesophagus’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gu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organs that form the tube running from the mouth to the an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ges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in-</w:t>
            </w:r>
            <w:r>
              <w:rPr>
                <w:b/>
                <w:bCs/>
                <w:i/>
                <w:iCs/>
                <w:lang w:val="en-US"/>
              </w:rPr>
              <w:t>jes</w:t>
            </w:r>
            <w:r>
              <w:rPr>
                <w:i/>
                <w:iCs/>
                <w:lang w:val="en-US"/>
              </w:rPr>
              <w:t>-j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 xml:space="preserve">Taking substances into the body. For example, we ingest food </w:t>
            </w:r>
            <w:r>
              <w:rPr/>
              <w:t>using our mouth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solu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i/>
              </w:rPr>
              <w:t>in-</w:t>
            </w:r>
            <w:r>
              <w:rPr>
                <w:b/>
                <w:i/>
              </w:rPr>
              <w:t>sol</w:t>
            </w:r>
            <w:r>
              <w:rPr>
                <w:i/>
              </w:rPr>
              <w:t>-you-bu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 xml:space="preserve">Describes a substance that cannot be dissolved in a certain </w:t>
            </w:r>
            <w:r>
              <w:rPr/>
              <w:t>liquid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arge intesti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i/>
              </w:rPr>
              <w:t>in-</w:t>
            </w:r>
            <w:r>
              <w:rPr>
                <w:b/>
                <w:i/>
              </w:rPr>
              <w:t>test</w:t>
            </w:r>
            <w:r>
              <w:rPr>
                <w:i/>
              </w:rPr>
              <w:t>-i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n organ in which water is removed from undigested food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iv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n organ used to make and destroy substances in your body. It also stores some substances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icroorganis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too small to be seen with the naked eye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esophag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i/>
              </w:rPr>
              <w:t>us-</w:t>
            </w:r>
            <w:r>
              <w:rPr>
                <w:b/>
                <w:i/>
              </w:rPr>
              <w:t>off</w:t>
            </w:r>
            <w:r>
              <w:rPr>
                <w:i/>
              </w:rPr>
              <w:t>-ag-u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The muscular tube that leads from the mouth to the stomach.</w:t>
            </w:r>
          </w:p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lso called the ‘gullet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t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n organ that stores faeces before they are egested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aliv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sall-</w:t>
            </w:r>
            <w:r>
              <w:rPr>
                <w:b/>
                <w:bCs/>
                <w:i/>
                <w:iCs/>
                <w:lang w:val="en-US"/>
              </w:rPr>
              <w:t>eye</w:t>
            </w:r>
            <w:r>
              <w:rPr>
                <w:i/>
                <w:iCs/>
                <w:lang w:val="en-US"/>
              </w:rPr>
              <w:t>-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 digestive juice. It contains an enzyme that breaks down starch into suga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alivary gla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sall-</w:t>
            </w:r>
            <w:r>
              <w:rPr>
                <w:b/>
                <w:bCs/>
                <w:i/>
                <w:iCs/>
                <w:lang w:val="en-US"/>
              </w:rPr>
              <w:t>eye</w:t>
            </w:r>
            <w:r>
              <w:rPr>
                <w:i/>
                <w:iCs/>
                <w:lang w:val="en-US"/>
              </w:rPr>
              <w:t>-vor-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Found in the mouth. It makes saliva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mall intesti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i/>
              </w:rPr>
              <w:t>in-</w:t>
            </w:r>
            <w:r>
              <w:rPr>
                <w:b/>
                <w:i/>
              </w:rPr>
              <w:t>test</w:t>
            </w:r>
            <w:r>
              <w:rPr>
                <w:i/>
              </w:rPr>
              <w:t>-i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n organ in which most digestion happens. The soluble substances produced by digestion are absorbed into the body her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olu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b/>
                <w:i/>
              </w:rPr>
              <w:t>sol</w:t>
            </w:r>
            <w:r>
              <w:rPr>
                <w:i/>
              </w:rPr>
              <w:t>-you-bu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scribes a substance that can dissolve in a certain 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toma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b/>
                <w:i/>
              </w:rPr>
              <w:t>stum</w:t>
            </w:r>
            <w:r>
              <w:rPr>
                <w:i/>
              </w:rPr>
              <w:t>-uc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n organ containing strong acid that mixes food up and digests proteins.</w:t>
            </w:r>
          </w:p>
        </w:tc>
      </w:tr>
    </w:tbl>
    <w:p>
      <w:pPr>
        <w:pStyle w:val="Ahead"/>
        <w:spacing w:before="360" w:after="60"/>
        <w:rPr/>
      </w:pPr>
      <w:r>
        <w:rPr/>
        <w:t>8Ae – Surface are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rface are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total area of all the surfaces of a three-dimensional object.</w:t>
            </w:r>
          </w:p>
        </w:tc>
      </w:tr>
    </w:tbl>
    <w:p>
      <w:pPr>
        <w:pStyle w:val="Ahead"/>
        <w:spacing w:before="360" w:after="60"/>
        <w:rPr/>
      </w:pPr>
      <w:r>
        <w:rPr/>
        <w:t>8Ae – Absorp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bsor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‘</w:t>
            </w:r>
            <w:r>
              <w:rPr/>
              <w:t>To soak up’ or ‘to take in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iffu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>
                <w:i/>
                <w:iCs/>
                <w:w w:val="99"/>
              </w:rPr>
              <w:t>diff-</w:t>
            </w:r>
            <w:r>
              <w:rPr>
                <w:b/>
                <w:bCs/>
                <w:i/>
                <w:iCs/>
              </w:rPr>
              <w:t>you</w:t>
            </w:r>
            <w:r>
              <w:rPr>
                <w:i/>
                <w:w w:val="105"/>
              </w:rPr>
              <w:t>-</w:t>
            </w:r>
            <w:r>
              <w:rPr>
                <w:i/>
                <w:iCs/>
                <w:w w:val="95"/>
              </w:rPr>
              <w:t>z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particles spread and mix with each other without anything moving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icrovill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A fold on the surface of a villus cell. </w:t>
            </w:r>
            <w:r>
              <w:rPr>
                <w:lang w:val="en-US"/>
              </w:rPr>
              <w:t>These folds increase the surface area so that digested food is absorbed more quickly. Plural is microvilli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y of showing or representing something that helps you to think about it or to find out about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/>
              </w:rPr>
              <w:t>plasm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b/>
                <w:i/>
              </w:rPr>
              <w:t>plaz</w:t>
            </w:r>
            <w:r>
              <w:rPr>
                <w:i/>
              </w:rPr>
              <w:t>-m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liquid part of the bloo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ll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eastAsia="en-GB"/>
              </w:rPr>
              <w:t>A small finger-like part of the small intestine. These increase the surface area so that digested food is absorbed more quickly. Plural is villi.</w:t>
            </w:r>
          </w:p>
        </w:tc>
      </w:tr>
    </w:tbl>
    <w:p>
      <w:pPr>
        <w:pStyle w:val="Bodytext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3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Chapteralphachr">
    <w:name w:val="Chapter alpha chr"/>
    <w:qFormat/>
    <w:rPr>
      <w:sz w:val="40"/>
      <w:vertAlign w:val="subscript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45:00Z</dcterms:created>
  <dc:creator>Paul Whittle</dc:creator>
  <dc:description/>
  <cp:keywords/>
  <dc:language>en-US</dc:language>
  <cp:lastModifiedBy>Geoff Turner</cp:lastModifiedBy>
  <cp:lastPrinted>2014-08-27T13:04:00Z</cp:lastPrinted>
  <dcterms:modified xsi:type="dcterms:W3CDTF">2014-08-27T14:30:00Z</dcterms:modified>
  <cp:revision>50</cp:revision>
  <dc:subject/>
  <dc:title>KS3 Science</dc:title>
</cp:coreProperties>
</file>