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80" w:after="60"/>
        <w:rPr/>
      </w:pPr>
      <w:r>
        <w:rPr/>
        <w:t>7Ha – Opener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emical reaction (change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hange in which one or more new substances are form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ysical ch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hange in which no new substances are formed, e.g. changes of stat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operti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description of how a material behaves and what it is like. Hardness is a property of some solids.</w:t>
            </w:r>
          </w:p>
        </w:tc>
      </w:tr>
    </w:tbl>
    <w:p>
      <w:pPr>
        <w:pStyle w:val="Ahead"/>
        <w:rPr/>
      </w:pPr>
      <w:r>
        <w:rPr/>
        <w:t>7Ha – Sorting our resourc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7"/>
        <w:gridCol w:w="5244"/>
      </w:tblGrid>
      <w:tr>
        <w:trPr>
          <w:tblHeader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ar char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 w:eastAsia="ja-JP"/>
              </w:rPr>
            </w:pPr>
            <w:r>
              <w:rPr>
                <w:lang w:val="en-US" w:eastAsia="ja-JP"/>
              </w:rPr>
              <w:t>A chart where the length of the bars is in proportion to the amounts of a qualitative or discrete variable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tinuou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 that can have any number between two limit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formation collected in experiments or investigation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scre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 that involves a limited number of values (numbers)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ne of best f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 w:eastAsia="ja-JP"/>
              </w:rPr>
            </w:pPr>
            <w:r>
              <w:rPr>
                <w:lang w:val="en-US" w:eastAsia="ja-JP"/>
              </w:rPr>
              <w:t>The line on a scatter graph that shows the trend in values. It may pass through some or all of the points on the graph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ne grap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 w:eastAsia="ja-JP"/>
              </w:rPr>
            </w:pPr>
            <w:r>
              <w:rPr>
                <w:lang w:val="en-US" w:eastAsia="ja-JP"/>
              </w:rPr>
              <w:t>A graph that uses points joined by lines to show how one variable changes as another variable change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ie char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val="en-US" w:eastAsia="ja-JP"/>
              </w:rPr>
              <w:t>A</w:t>
            </w:r>
            <w:r>
              <w:rPr>
                <w:color w:val="222222"/>
              </w:rPr>
              <w:t xml:space="preserve"> type of chart in which a circle is divided into sectors to represent the</w:t>
            </w:r>
            <w:r>
              <w:rPr>
                <w:lang w:val="en-US" w:eastAsia="ja-JP"/>
              </w:rPr>
              <w:t xml:space="preserve"> proportions of a total made up by different item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qualitativ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 that is described in word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quantitativ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ta that is described in number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atter grap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ja-JP"/>
              </w:rPr>
              <w:t>A graph of plotted points that tries to show a relationship between two quantitative variable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ab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ja-JP"/>
              </w:rPr>
              <w:t>An organisation of data into rows and column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ariab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eastAsia="ja-JP"/>
              </w:rPr>
            </w:pPr>
            <w:r>
              <w:rPr/>
              <w:t>A factor which can change or be changed in an experiment.</w:t>
            </w:r>
          </w:p>
        </w:tc>
      </w:tr>
    </w:tbl>
    <w:p>
      <w:pPr>
        <w:pStyle w:val="Ahead"/>
        <w:rPr/>
      </w:pPr>
      <w:r>
        <w:rPr/>
        <w:t>7Ha – The air we breath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to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mall particle from which all substances are mad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ou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bstance that can be split up into simpler substances, since it contains the atoms of two or more elements joined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lem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imple substance, made up of only one type of ato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ixt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tains more than one substance with different types of particles that are not joined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olecu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right="-108" w:hanging="0"/>
              <w:rPr/>
            </w:pPr>
            <w:r>
              <w:rPr/>
              <w:t>Two or more atoms joined together in group of a set siz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eriodic t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pecial list of all known eleme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ingle substance that does not have anything else in it (rather than a mixture of substances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rPr/>
      </w:pPr>
      <w:r>
        <w:rPr/>
        <w:t>7Hb – The Earth’s elemen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rFonts w:eastAsia="MS ??;MS Mincho"/>
              </w:rPr>
            </w:pPr>
            <w:r>
              <w:rPr/>
              <w:t>cru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rFonts w:eastAsia="MS ??;MS Mincho"/>
              </w:rPr>
            </w:pPr>
            <w:r>
              <w:rPr>
                <w:rFonts w:eastAsia="MS ??;MS Minch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lid layer of rocks on the surface of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??;MS Mincho"/>
              </w:rPr>
            </w:pPr>
            <w:r>
              <w:rPr>
                <w:rFonts w:eastAsia="MS ??;MS Mincho"/>
              </w:rPr>
              <w:t>recyc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rFonts w:eastAsia="MS ??;MS Mincho"/>
              </w:rPr>
            </w:pPr>
            <w:r>
              <w:rPr>
                <w:rFonts w:eastAsia="MS ??;MS Minch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color w:val="000000"/>
              </w:rPr>
            </w:pPr>
            <w:r>
              <w:rPr/>
              <w:t>Using a material again, often by melting it and using it to make new objec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??;MS Mincho"/>
              </w:rPr>
            </w:pPr>
            <w:r>
              <w:rPr>
                <w:rFonts w:eastAsia="MS ??;MS Mincho"/>
              </w:rPr>
              <w:t>symbo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rFonts w:eastAsia="MS ??;MS Mincho"/>
              </w:rPr>
            </w:pPr>
            <w:r>
              <w:rPr>
                <w:rFonts w:eastAsia="MS ??;MS Minch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The letter or letters that represent an element.</w:t>
            </w:r>
          </w:p>
        </w:tc>
      </w:tr>
    </w:tbl>
    <w:p>
      <w:pPr>
        <w:pStyle w:val="Ahead"/>
        <w:rPr/>
      </w:pPr>
      <w:r>
        <w:rPr/>
        <w:t>7Hc – Metals and non-metal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ritt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t easily bent, or not flexible, breaks under for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ductor of electric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bstance that allows electricity to pass through it easil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ductor of he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bstance that allows heat to pass through it easil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lexi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ends without break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??;MS Mincho"/>
              </w:rPr>
            </w:pPr>
            <w:r>
              <w:rPr>
                <w:rFonts w:eastAsia="MS ??;MS Mincho"/>
              </w:rPr>
              <w:t>malle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ble to be beaten and bent into shap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gneti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aterial, such as iron, that is attracted to a magne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tal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lements that are shiny when polished, conduct heat and electricity well, are malleable and flexible and often have high melting poi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n-metal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lements that are not shiny, and do not conduct heat and electricity well.</w:t>
            </w:r>
          </w:p>
        </w:tc>
      </w:tr>
    </w:tbl>
    <w:p>
      <w:pPr>
        <w:pStyle w:val="Ahead"/>
        <w:rPr/>
      </w:pPr>
      <w:r>
        <w:rPr/>
        <w:t>7Hc – Facts and opinion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xpert opinio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pinion made by someone who is an expert at a particular subjec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act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has been shown to be correct over and over again is often called a ‘fact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pinio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pinions are views or judgements that have not been shown to be true.</w:t>
            </w:r>
          </w:p>
        </w:tc>
      </w:tr>
    </w:tbl>
    <w:p>
      <w:pPr>
        <w:pStyle w:val="Ahead"/>
        <w:rPr/>
      </w:pPr>
      <w:r>
        <w:rPr/>
        <w:t>7Hd – Making compound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o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force that joins atoms together in molecules and joins elements together in compoun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arth’s cru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uter solid layer of the surface of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tal o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ocks containing metal compounds which can be used as a source of the meta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x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ound containing one element bonded with oxygen.</w:t>
            </w:r>
          </w:p>
        </w:tc>
      </w:tr>
    </w:tbl>
    <w:p>
      <w:pPr>
        <w:pStyle w:val="Ahead"/>
        <w:rPr/>
      </w:pPr>
      <w:r>
        <w:rPr/>
        <w:t>7He – Chemical reaction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bon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ound containing an element bonded with carbon and oxyge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riteri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color w:val="000000"/>
              </w:rPr>
              <w:t>cry-</w:t>
            </w:r>
            <w:r>
              <w:rPr>
                <w:b/>
                <w:color w:val="000000"/>
              </w:rPr>
              <w:t>teer</w:t>
            </w:r>
            <w:r>
              <w:rPr>
                <w:color w:val="000000"/>
              </w:rPr>
              <w:t>-ee-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et of standards by which to judge thing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eastAsia="en-GB"/>
              </w:rPr>
            </w:pPr>
            <w:r>
              <w:rPr/>
              <w:t>decompo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break down into simpler substanc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mod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way of showing or representing something that helps you to think about it or to find out about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product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new substances formed in a chemical rea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reactant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ubstances you start with in a chemical rea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rmal decomposi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reaking down a compound into simpler substances using hea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word equatio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scription of a chemical reaction using the names of the reactants and products either side of an arrow.</w:t>
              <w:br/>
              <w:t>A word equation is a type of model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1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2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3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3" name="Bann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nn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5" name="Bann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ann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Hw1">
    <w:name w:val="hw1"/>
    <w:qFormat/>
    <w:rPr>
      <w:rFonts w:cs="Times New Roman"/>
      <w:b/>
      <w:bCs/>
      <w:sz w:val="29"/>
      <w:szCs w:val="29"/>
    </w:rPr>
  </w:style>
  <w:style w:type="character" w:styleId="CharChar">
    <w:name w:val=" Char Char"/>
    <w:qFormat/>
    <w:rPr>
      <w:rFonts w:eastAsia="MS ??;MS Mincho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??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odyText1">
    <w:name w:val="Body Text1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5:00Z</dcterms:created>
  <dc:creator/>
  <dc:description/>
  <cp:keywords/>
  <dc:language>en-US</dc:language>
  <cp:lastModifiedBy>Geoff Turner</cp:lastModifiedBy>
  <dcterms:modified xsi:type="dcterms:W3CDTF">2014-05-01T08:10:00Z</dcterms:modified>
  <cp:revision>19</cp:revision>
  <dc:subject/>
  <dc:title>KS3 Science</dc:title>
</cp:coreProperties>
</file>