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80" w:after="60"/>
        <w:rPr/>
      </w:pPr>
      <w:r>
        <w:rPr/>
        <w:t>7Da – In train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inuous 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rFonts w:eastAsia="MS Mincho;‚l‚r –¾’©"/>
              </w:rPr>
              <w:t>Data values that change gradually and can have any value are continuous. Examples include time and length. Continuous variation is any variation in organisms that has values that change gradual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scontinuous 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rFonts w:eastAsia="MS Mincho;‚l‚r –¾’©"/>
                <w:color w:val="000000"/>
              </w:rPr>
              <w:t>Data values that can only have one of a set number of options are discontinuous. Examples include shoe sizes and days of the week. Discontinuation variation is any variation in organisms that only has values with a set number of optio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bit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The place where an organism lives, for example woodla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br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produced when members of two different species reproduce with each 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peci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spee</w:t>
            </w:r>
            <w:r>
              <w:rPr/>
              <w:t>-shees</w:t>
            </w:r>
            <w:r>
              <w:rPr>
                <w:i w:val="false"/>
              </w:rPr>
              <w:t xml:space="preserve"> or </w:t>
            </w:r>
            <w:r>
              <w:rPr/>
              <w:br/>
            </w:r>
            <w:r>
              <w:rPr>
                <w:b/>
              </w:rPr>
              <w:t>spee</w:t>
            </w:r>
            <w:r>
              <w:rPr/>
              <w:t>-se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group of organisms that can reproduce with each other to produce offspring that will also be able to reprodu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vair-ee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he differences between things.</w:t>
            </w:r>
          </w:p>
        </w:tc>
      </w:tr>
    </w:tbl>
    <w:p>
      <w:pPr>
        <w:pStyle w:val="Ahead"/>
        <w:rPr/>
      </w:pPr>
      <w:r>
        <w:rPr/>
        <w:t>7Da – Frequency diagrams and scatter graph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>
          <w:trHeight w:val="1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ar ch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chart displaying data as bars with gaps between them. Bar charts are used when you want to compare thing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pendent 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variable that is measured in an investigation. The values of the dependent variable depend on those of the independent vari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quency diagra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Any chart or graph that shows a frequency (the number of things) on the </w:t>
            </w:r>
            <w:r>
              <w:rPr>
                <w:i/>
              </w:rPr>
              <w:t>y</w:t>
            </w:r>
            <w:r>
              <w:rPr/>
              <w:t>-axi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dependent 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variable that you chose to change in an investigation.</w:t>
            </w:r>
          </w:p>
        </w:tc>
      </w:tr>
      <w:tr>
        <w:trPr>
          <w:trHeight w:val="1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ne of best f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 line drawn on a scatter graph that goes through the middle of the points, so that about half the points are above the line and about half of them are below the lin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rmal distribu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When many things have a middle value with fewer things having greater or lesser values. This sort of data forms a bell shape on charts and graph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lationship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link between two things, so that when one thing changes so does the other. Best seen by using a scatter grap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atter grap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raph in which data for two variables is plotted as points. This allows you to see whether there is a relationship between the two variabl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vair</w:t>
            </w:r>
            <w:r>
              <w:rPr/>
              <w:t>-ee-ab-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thing that can change and be measure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7Db – Adaptati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dapt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add-app-</w:t>
            </w:r>
            <w:r>
              <w:rPr>
                <w:b/>
              </w:rPr>
              <w:t>t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he features that plants and animals have to help them live in a particular pla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mun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ll the organisms that live in a habit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cosys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ll the physical environmental factors and all the organisms that are found in a habitat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nviron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he conditions in a habitat caused by physical environmental facto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herited 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Differences between organisms passed on to offspring by their parents in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environmental factor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329" w:leader="none"/>
              </w:tabs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The non-living conditions in the environment of an organism, such as temperature and light.</w:t>
            </w:r>
          </w:p>
        </w:tc>
      </w:tr>
    </w:tbl>
    <w:p>
      <w:pPr>
        <w:pStyle w:val="Ahead"/>
        <w:rPr/>
      </w:pPr>
      <w:r>
        <w:rPr/>
        <w:t>7Dc – Effects of the environm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ulb 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lant organ that is usually underground. Some plants only have leaves at certain times of the year and remain as bulbs at other tim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aily chang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Changes in the physical environmental factors that happen during a day, for example it gets dark at n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ciduo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lants that lose their leaves in winter are deciduo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nvironmental 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ifferences between organisms caused by environmental facto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vergre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lants that do not lose their leaves in winter are evergre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iber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hy-ber-</w:t>
            </w:r>
            <w:r>
              <w:rPr>
                <w:b/>
              </w:rPr>
              <w:t>n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hen animals hide away during the winter and become very inactiv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migration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my-</w:t>
            </w:r>
            <w:r>
              <w:rPr>
                <w:b/>
              </w:rPr>
              <w:t>gr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hen animals move to different areas depending on the seas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ctur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Organisms that are active at night are nocturn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asonal chang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Changes in the physical environmental factors of an environment that happen during the course of a year, for example it gets colder in win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small part of a plant formed by sexual reproduction that can grow into a new plant.</w:t>
            </w:r>
          </w:p>
        </w:tc>
      </w:tr>
    </w:tbl>
    <w:p>
      <w:pPr>
        <w:pStyle w:val="Ahead"/>
        <w:rPr/>
      </w:pPr>
      <w:r>
        <w:rPr/>
        <w:t>7Dc – Paragraph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>
          <w:trHeight w:val="12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jour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je</w:t>
            </w:r>
            <w:r>
              <w:rPr/>
              <w:t>r-n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magazine in which scientists publish reports about their investigations (scientific papers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nemon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nem-</w:t>
            </w:r>
            <w:r>
              <w:rPr>
                <w:b/>
              </w:rPr>
              <w:t>on</w:t>
            </w:r>
            <w:r>
              <w:rPr/>
              <w:t>-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attern of letters or words that helps you to remember someth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pap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eport written by scientists about their investigation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7Dd – Effects on the environm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niv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carn</w:t>
            </w:r>
            <w:r>
              <w:rPr/>
              <w:t>-ee-vo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An animal that only eats other anim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et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m-pet-</w:t>
            </w:r>
            <w:r>
              <w:rPr>
                <w:b/>
              </w:rPr>
              <w:t>ish</w:t>
            </w:r>
            <w:r>
              <w:rPr/>
              <w:t>-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Some organisms need the same things as each other. We say that they compete for those thing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sum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w w:val="101"/>
              </w:rPr>
              <w:t>con-</w:t>
            </w:r>
            <w:r>
              <w:rPr>
                <w:b/>
                <w:w w:val="101"/>
              </w:rPr>
              <w:t>syou</w:t>
            </w:r>
            <w:r>
              <w:rPr>
                <w:w w:val="101"/>
              </w:rPr>
              <w:t>-m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n organism that has to eat other organisms to stay alive. Animals are consume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od ch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 way of showing what eats what in a habit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od we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Many food chains link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erbiv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lang w:val="en-US"/>
              </w:rPr>
              <w:t>herb</w:t>
            </w:r>
            <w:r>
              <w:rPr>
                <w:lang w:val="en-US"/>
              </w:rPr>
              <w:t>-ee-vo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animal that only eats pla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terdepend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Species that depend on one another are said to be interdepend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mniv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om</w:t>
            </w:r>
            <w:r>
              <w:rPr/>
              <w:t>-nee-vo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n animal that eats both plants and other anim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pu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pop-U-</w:t>
            </w:r>
            <w:r>
              <w:rPr>
                <w:b/>
              </w:rPr>
              <w:t>l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The number of a certain organism found in a certain are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da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n animal that catches and eats other anim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e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pr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n animal that is caught and eaten by another anim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duc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n organism that is able to make its own food. Plants are produce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sour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z-</w:t>
            </w:r>
            <w:r>
              <w:rPr>
                <w:b/>
                <w:lang w:val="en-US"/>
              </w:rPr>
              <w:t>or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Something needed by an organism. For example, plants need light as a resource; animals need food as a resour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p preda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The last animal in a food chain.</w:t>
            </w:r>
          </w:p>
        </w:tc>
      </w:tr>
    </w:tbl>
    <w:p>
      <w:pPr>
        <w:pStyle w:val="Ahead"/>
        <w:rPr/>
      </w:pPr>
      <w:r>
        <w:rPr/>
        <w:t>7De – Transfers of energy and pois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sist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chemical substance that does not get broken down in nature very quickly is persistent. It stays around for a long ti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 organism that damages things that humans want to u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stic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pess</w:t>
            </w:r>
            <w:r>
              <w:rPr/>
              <w:t>-ti-sid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 chemical substance that kills pes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yramid of number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Way of showing the numbers of different organisms in a food chain. It is drawn as a stack of bars of different lengths, with producers on the bottom bar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1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2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3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720"/>
        <w:tab w:val="right" w:pos="-714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3" name="Bann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5" name="Bann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ann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04-30T12:25:00Z</dcterms:modified>
  <cp:revision>23</cp:revision>
  <dc:subject/>
  <dc:title>KS3 Science</dc:title>
</cp:coreProperties>
</file>